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0 Вільна танцювальна категорія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1    2 1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1153"/>
        <w:gridCol w:w="967"/>
        <w:gridCol w:w="871"/>
        <w:gridCol w:w="3605"/>
        <w:gridCol w:w="2259"/>
        <w:gridCol w:w="69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іш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52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